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</w:t>
      </w:r>
      <w:r>
        <w:rPr>
          <w:b/>
          <w:sz w:val="36"/>
          <w:szCs w:val="36"/>
        </w:rPr>
        <w:t xml:space="preserve">АДМИНИСТРАЦИЯ СЕЛЬСКОГО ПОСЕЛЕНИЯ 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«НОМОКОНОВСКОЕ»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ПОСТАНОВЛЕНИЕ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_29__» _августа 2014г                                                                                          №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рядка 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Номоконовское» правонарушений и преступ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в внесенный Шилкинским межрайонным прокурором проект муниципального правового акта, устанавливающего порядок уведомления контролирующих (надзорных) и правоохранительных органов о ставших известными </w:t>
      </w:r>
    </w:p>
    <w:p>
      <w:pPr>
        <w:pStyle w:val="Normal"/>
        <w:rPr/>
      </w:pPr>
      <w:r>
        <w:rPr>
          <w:sz w:val="28"/>
          <w:szCs w:val="28"/>
        </w:rPr>
        <w:t>В связи с осуществлением своих полномочий фактах совершения (подготовки к совершению) правонарушений и преступлений, руководствуясь ст.9 Закона Забайкальского края от 05.05.2014 № 976-ЗЗК «О внесении изменений в Закон Забайкальского края «О профилактике правонарушений в Забайкальском крае», администрация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 «Номоконовское» правонарушений и преступлений (прилагается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доведение Порядка, утвержденного п.1 настоящего Постановления, до сведения  должностных лиц администрации посел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 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омоконовское»:______________С В Алексее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 городского (сельского) на территории сельского поселения «Номоконовское» правонарушений и преступлений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 на территории сельского поселения «Номоконовское» правонарушений и преступлений, (далее- Порядок) разработан в соответствии с Законом Забайкальского края от 03.07.2009 № 199-ЗЗк «О профилактике правонарушений в Забайкальском крае» и определяет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перечень сведений, содержащихся в уведомлениях, порядок регистрации уведомлени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установления должностным лицом администрации поселения факта совершения иным лицом, либо подготовки к  совершению правонарушений и преступлений иными лицами, должностное лицо администрации обязано, не позднее рабочего дня, следующего за днем, когда ему стало известно об указанных фактах,  уведомить о данных фактах контролирующий (надзорный) либо правоохранительные органы ( в зависимости от  характера правонарушения) по форме указанной в Приложении № 1 к настоящему Порядку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ень направления уведомления главный специалист администрации осуществляет его регистрацию в журнале учета уведомлений о вышеуказанных по форме согласно Приложению № 2 к настоящему Порядку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целях исполнения указанного порядка администрация поселения взаимодействует с Шилкинской межрайонной прокуратурой, МО МВД России «Шилкинский», территориальными органами Роспотребнадзора, миграционной службы, УФСКН и иными контролирующими и правоохранительными органам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ирование правоохранительных и контролирующих органов осуществляется в каждом случае, когда должностным лицам органа местного самоуправления в связи с осуществлением своих полномочий стал известен факт совершения (подготовки к совершению) правонарушений и преступлений, в том числе в сфере реализации спиртосодержащей продукции и наркотических средств, оружия, лома черных и цветных металлов, леса и древесины, нелегального проживания иностранных граждан.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b/>
          <w:sz w:val="28"/>
          <w:szCs w:val="28"/>
        </w:rPr>
        <w:t>К Порядку уведомления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оводителю контролирующего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(проавоохранительного органа) 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главы администрации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В Алексеевой  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32-21-21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Уведомление</w:t>
      </w:r>
    </w:p>
    <w:p>
      <w:pPr>
        <w:pStyle w:val="Style15"/>
        <w:ind w:left="1110" w:hanging="0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03.07.2009 «О профилактике правонарушений в Забайкальском крае»  я,</w:t>
      </w:r>
    </w:p>
    <w:p>
      <w:pPr>
        <w:pStyle w:val="Style15"/>
        <w:pBdr>
          <w:bottom w:val="single" w:sz="12" w:space="1" w:color="000000"/>
        </w:pBdr>
        <w:ind w:left="1110" w:hanging="0"/>
        <w:rPr>
          <w:sz w:val="28"/>
          <w:szCs w:val="28"/>
        </w:rPr>
      </w:pPr>
      <w:r>
        <w:rPr>
          <w:sz w:val="28"/>
          <w:szCs w:val="28"/>
        </w:rPr>
        <w:t>____________________________ настоящим уведомляю о том, что (дата) мне стало известно о правонарушении (преступлении)</w:t>
      </w:r>
    </w:p>
    <w:p>
      <w:pPr>
        <w:pStyle w:val="Style15"/>
        <w:pBdr>
          <w:bottom w:val="single" w:sz="12" w:space="1" w:color="000000"/>
        </w:pBdr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libri"/>
        </w:rPr>
        <w:t xml:space="preserve">                      </w:t>
      </w:r>
      <w:r>
        <w:rPr>
          <w:sz w:val="28"/>
          <w:szCs w:val="28"/>
        </w:rPr>
        <w:t>Указанные факты мне стали известны от ____________________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Дата                                                                          Подпись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Уведомление зарегистрировано в Журнале регистрации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да №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ф.и.о. должность ответственного лица)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ЖУРНАЛ УЧЕТА УВЕДОМЛЕНИ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b/>
        </w:rPr>
        <w:t>О ставших известными фактах совершения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 xml:space="preserve">(подготовки к совершению) на территории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поселения правонарушений и преступлений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№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\п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Уведомление №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ФИО, должность лица, подавшего уведомление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Куда передано</w:t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Дата передачи сообщения</w:t>
      </w:r>
    </w:p>
    <w:p>
      <w:pPr>
        <w:pStyle w:val="Normal"/>
        <w:tabs>
          <w:tab w:val="clear" w:pos="708"/>
          <w:tab w:val="left" w:pos="1320" w:leader="none"/>
        </w:tabs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55:00Z</dcterms:created>
  <dc:creator>WIN7XP</dc:creator>
  <dc:description/>
  <cp:keywords/>
  <dc:language>en-US</dc:language>
  <cp:lastModifiedBy>WIN7XP</cp:lastModifiedBy>
  <cp:lastPrinted>2014-07-24T22:50:00Z</cp:lastPrinted>
  <dcterms:modified xsi:type="dcterms:W3CDTF">2014-08-07T03:55:00Z</dcterms:modified>
  <cp:revision>2</cp:revision>
  <dc:subject/>
  <dc:title/>
</cp:coreProperties>
</file>